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680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ая Нина Александровн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 с. Александровского Ставропольского кра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Квест-экскурсия «Письма дракона»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, 16 лет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ное краеведение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  формирование коммуникативных умений и навыков, возрождение российских традиций эпистолярного жанра; выявление талантливых детей, углубление и расширение представлений об эпистолярном жанре посредством знакомства с письмами-заданиями квест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развивающие: вырабатывать языковую компетенцию, способность наблюдать, делать выводы;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: усвоить краеведческий материал, приемы устной, монологической и диалогической речи, работы с дополнительным материалом;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ные: формировать активную гражданскую позицию, нравственные и эстетические представления о малой родине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60 по теме «Роль языка в жизни общества. Язык как исторически развивающееся явление»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Форма проведения: интегрированный урок (внеклассное занятие по литературному краеведению, русскому языку в рамках экскурсии)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Методические приемы: рассказ учителя-экскурсовода, аналитическая беседа, художественное  чтение, синквейн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квеста: 5 часов, возможная дата - 1 М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о передвижения: велосипеды с машиной сопровождения или экскурсионный автобу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участников:  16 ребят, 3 взрослых (один из них в машине с питанием, медикаментами, водой, запчастями для велосипедов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shd w:fill="FFFFFF" w:val="clear"/>
              </w:rPr>
              <w:t>Сазонов И. газета «Заветы Ильича» № 24, 1982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шпуров И. «Вдовин колодец» - Ставрополь., -115 ст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shd w:fill="FFFFFF" w:val="clear"/>
              </w:rPr>
              <w:t>Ткаченко Б. газета «Александровская жизнь» №56, 1995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урнал «Материалы по изучению Ставропольского края» № 8, 1956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урнал «Материалы по изучению Ставропольского края» №16, 1948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shd w:fill="FFFFFF" w:val="clear"/>
              </w:rPr>
            </w:pPr>
            <w:hyperlink r:id="rId2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://www.atvmedia.ru/?report=15274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shd w:fill="FFFFFF" w:val="clear"/>
              </w:rPr>
            </w:pP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://wayrock.ru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shd w:fill="FFFFFF" w:val="clear"/>
              </w:rPr>
            </w:pPr>
            <w:hyperlink r:id="rId4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s://docplayer.ru/27064837-Turistskiy-pasport-aleksandrovskogo-municipalnogo-rayona-stavropolskogo-kraya.html</w:t>
              </w:r>
            </w:hyperlink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Ucozforumpost"/>
              </w:rPr>
            </w:pPr>
            <w:r>
              <w:rPr>
                <w:rStyle w:val="Ucozforumpost"/>
              </w:rPr>
              <w:t>Не был</w:t>
            </w:r>
          </w:p>
        </w:tc>
      </w:tr>
    </w:tbl>
    <w:p>
      <w:pPr>
        <w:pStyle w:val="Normal"/>
        <w:rPr>
          <w:rStyle w:val="Ucozforumpost"/>
        </w:rPr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vmedia.ru/?report=15274" TargetMode="External"/><Relationship Id="rId3" Type="http://schemas.openxmlformats.org/officeDocument/2006/relationships/hyperlink" Target="http://wayrock.ru/" TargetMode="External"/><Relationship Id="rId4" Type="http://schemas.openxmlformats.org/officeDocument/2006/relationships/hyperlink" Target="https://docplayer.ru/27064837-Turistskiy-pasport-aleksandrovskogo-municipalnogo-rayona-stavropolskogo-kraya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Пользователь Windows</cp:lastModifiedBy>
  <dcterms:modified xsi:type="dcterms:W3CDTF">2020-05-21T13:14:00Z</dcterms:modified>
  <cp:revision>3</cp:revision>
  <dc:subject/>
  <dc:title>Пояснительная записка</dc:title>
</cp:coreProperties>
</file>